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Objekt MZe ČR, Masarykova 19, Ústí nad Labem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 následující povinnosti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 osoba zadavatele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pracovávat „Protokol o mimořádné události“, v případě jejího vzniku a zajišťovat do 24 hodin jeho předání kontaktní osobě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8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1197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119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- pá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rážný 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vě 6hodinové směny/den)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:00 – 18:00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2" w:hRule="atLeast"/>
        </w:trPr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22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efonních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klíče stanovených částí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GARÁŽ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před budovou zadavatele, dle potřeby ovládá závoru a komunikuje s osádkou vozidel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18:00 do 06:00 hodin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mechanické zábranné prostředky a úschovné schránky,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pokyny pro ostrahu při střežení zabezpečených prostor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Strážný provádí pochůzku po objektu před jeho uzamčením v 18:00 hodin a zejména kontroluje: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vzniku poplachu, 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PZTS – EZ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monitoruje systémy PZTS – EZS a reaguje na poplachové stavy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 tento systém jsou napojeny vstupy do budov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na recepci v hlavním vchodu do objektu zadavatele jsou uloženy klíče od zabezpečených prostor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spolu s generálním klíčem. Tyto klíče jsou v zapečetěných obálkách nebo schránkách. Strážný tyto klíče použije pouze v případě vyhlášení poplachu PZTS – EZS, nebo EPS k prověření stavu narušení prostor, 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nebo samostatného generálního klíče k prověření poplachového stavu musí strážný ihned informovat kontaktní osobu objednatele a vše zaznamenat do knihy služeb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k výkonu strážní služby využívá kamerový systém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y kontaktní osoby zadavatele, zejména útvarů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highlight w:val="red"/>
        </w:rPr>
      </w:pPr>
      <w:r>
        <w:rPr>
          <w:rFonts w:cs="Calibri" w:ascii="Calibri" w:hAnsi="Calibri"/>
          <w:sz w:val="20"/>
          <w:szCs w:val="20"/>
          <w:highlight w:val="re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ho zabezpečeného prostoru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m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dělení regionální správy budov. Schvalovatelem směrnice je zadavatel. Se směrnicí budou pracovníci dodavatele prokazatelně seznámeni. </w:t>
      </w:r>
    </w:p>
    <w:p>
      <w:pPr>
        <w:pStyle w:val="Normal"/>
        <w:tabs>
          <w:tab w:val="clear" w:pos="708"/>
          <w:tab w:val="left" w:pos="283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 oblasti a způsob jejich provede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izuální kontrola průchodu osob na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U Nisy 475, Liberec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dílený pult centralizované ochrany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zpracovávat „Protokol o mimořádné události“, v případě jejího vzniku a zajišťovat do 24 hodin jeho předání kontaktní osobě,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23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743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– Pá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6-19</w:t>
            </w:r>
          </w:p>
        </w:tc>
        <w:tc>
          <w:tcPr>
            <w:tcW w:w="8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7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52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izuálně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 po ukončení pracovní doby telefonní ústřed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ZS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služeb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v případě vzniku poplachu 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EZS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kontroluje systémy EZS a reaguje na poplachové stavy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trike/>
          <w:szCs w:val="20"/>
        </w:rPr>
      </w:pPr>
      <w:r>
        <w:rPr>
          <w:rFonts w:cs="Calibri" w:ascii="Calibri" w:hAnsi="Calibri"/>
          <w:szCs w:val="20"/>
        </w:rPr>
        <w:t>na tento systém jsou napojeny vstupy do budovy,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Sdílený pult centralizované ochrany (SPCO):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bezpečnostní systémy konkrétního zabezpečeného prostoru </w:t>
      </w:r>
      <w:r>
        <w:rPr>
          <w:rFonts w:cs="Calibri" w:ascii="Calibri" w:hAnsi="Calibri"/>
          <w:color w:val="000000"/>
          <w:szCs w:val="20"/>
        </w:rPr>
        <w:t>(budou předvedeny při prohlídce objektu)</w:t>
      </w:r>
      <w:r>
        <w:rPr>
          <w:rFonts w:cs="Calibri" w:ascii="Calibri" w:hAnsi="Calibri"/>
          <w:szCs w:val="20"/>
        </w:rPr>
        <w:t xml:space="preserve"> v objektu zadavatele, respektive objekt samotný požaduje zadavatel připojit ke sdílenému pultu centralizované ochrany (SPCO), nebo k pultu centralizované ochrany (PCO) ve výlučném vlastnictví uchazeč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obsluhují kvalifikovaní zaměstnanci dodavatele (PCO), nebo subdodavatele (SPCO)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m prostoru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zadavatele, respektive v objektu zadavatele, který detekuje pracovník pultu centralizované ochrany, tento nejprve telefonicky konzultuje situaci s fyzickou ostrahou objektu zadavatele, a to v době její služby,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imo službu ostrahy a po vyhodnocení situace vysílá pracovník PCO zásahové vozidlo s osádkou dodavatele, či subdodavatele, k provedení zásahu v objektu za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ásahové vozidlo s osádkou dodavatele musí být na místě zákroku (objekt zadavatele) do 45 minut od vzniku poplachového hlášení,</w:t>
      </w:r>
    </w:p>
    <w:p>
      <w:pPr>
        <w:pStyle w:val="Odstavecseseznamem"/>
        <w:numPr>
          <w:ilvl w:val="0"/>
          <w:numId w:val="6"/>
        </w:numPr>
        <w:jc w:val="both"/>
        <w:rPr/>
      </w:pPr>
      <w:r>
        <w:rPr>
          <w:rFonts w:cs="Calibri" w:ascii="Calibri" w:hAnsi="Calibri"/>
          <w:szCs w:val="20"/>
        </w:rPr>
        <w:t>o tomto výsledku je neprodleně informována kontaktní osoba objedn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y kontaktní osoby zadavatele, zejména útvarů: 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dělení regionální správy budov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6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  <w:t>Část 4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44:00Z</dcterms:created>
  <dc:creator>Pivrncová Pavlína</dc:creator>
  <dc:description/>
  <cp:keywords/>
  <dc:language>en-US</dc:language>
  <cp:lastModifiedBy>Kulhavý Daniel</cp:lastModifiedBy>
  <dcterms:modified xsi:type="dcterms:W3CDTF">2015-08-28T11:44:00Z</dcterms:modified>
  <cp:revision>10</cp:revision>
  <dc:subject/>
  <dc:title/>
</cp:coreProperties>
</file>